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164575463"/>
            <w:bookmarkStart w:id="1" w:name="__Fieldmark__40_1164575463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164575463"/>
            <w:bookmarkStart w:id="3" w:name="__Fieldmark__44_1164575463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164575463"/>
            <w:bookmarkStart w:id="5" w:name="__Fieldmark__47_1164575463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164575463"/>
            <w:bookmarkStart w:id="7" w:name="__Fieldmark__55_1164575463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164575463"/>
            <w:bookmarkStart w:id="9" w:name="__Fieldmark__58_1164575463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164575463"/>
            <w:bookmarkStart w:id="11" w:name="__Fieldmark__61_1164575463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164575463"/>
            <w:bookmarkStart w:id="13" w:name="__Fieldmark__85_1164575463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164575463"/>
            <w:bookmarkStart w:id="15" w:name="__Fieldmark__88_1164575463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164575463"/>
            <w:bookmarkStart w:id="17" w:name="__Fieldmark__91_1164575463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164575463"/>
            <w:bookmarkStart w:id="19" w:name="__Fieldmark__103_1164575463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164575463"/>
            <w:bookmarkStart w:id="21" w:name="__Fieldmark__106_1164575463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164575463"/>
            <w:bookmarkStart w:id="23" w:name="__Fieldmark__109_1164575463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164575463"/>
            <w:bookmarkStart w:id="25" w:name="__Fieldmark__116_1164575463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164575463"/>
            <w:bookmarkStart w:id="27" w:name="__Fieldmark__119_1164575463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164575463"/>
            <w:bookmarkStart w:id="29" w:name="__Fieldmark__122_1164575463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164575463"/>
            <w:bookmarkStart w:id="31" w:name="__Fieldmark__136_1164575463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164575463"/>
            <w:bookmarkStart w:id="33" w:name="__Fieldmark__139_1164575463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164575463"/>
            <w:bookmarkStart w:id="35" w:name="__Fieldmark__142_1164575463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164575463"/>
            <w:bookmarkStart w:id="37" w:name="__Fieldmark__216_1164575463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164575463"/>
            <w:bookmarkStart w:id="39" w:name="__Fieldmark__219_1164575463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164575463"/>
            <w:bookmarkStart w:id="41" w:name="__Fieldmark__222_1164575463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164575463"/>
            <w:bookmarkStart w:id="43" w:name="__Fieldmark__232_1164575463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164575463"/>
            <w:bookmarkStart w:id="45" w:name="__Fieldmark__235_1164575463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164575463"/>
            <w:bookmarkStart w:id="47" w:name="__Fieldmark__238_1164575463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164575463"/>
            <w:bookmarkStart w:id="49" w:name="__Fieldmark__251_1164575463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164575463"/>
            <w:bookmarkStart w:id="51" w:name="__Fieldmark__254_1164575463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164575463"/>
            <w:bookmarkStart w:id="53" w:name="__Fieldmark__257_1164575463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164575463"/>
            <w:bookmarkStart w:id="55" w:name="__Fieldmark__271_1164575463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164575463"/>
            <w:bookmarkStart w:id="57" w:name="__Fieldmark__274_1164575463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164575463"/>
            <w:bookmarkStart w:id="59" w:name="__Fieldmark__277_1164575463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164575463"/>
            <w:bookmarkStart w:id="61" w:name="__Fieldmark__285_1164575463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164575463"/>
            <w:bookmarkStart w:id="63" w:name="__Fieldmark__288_1164575463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164575463"/>
            <w:bookmarkStart w:id="65" w:name="__Fieldmark__291_1164575463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164575463"/>
            <w:bookmarkStart w:id="67" w:name="__Fieldmark__303_1164575463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164575463"/>
            <w:bookmarkStart w:id="69" w:name="__Fieldmark__306_1164575463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164575463"/>
            <w:bookmarkStart w:id="71" w:name="__Fieldmark__309_1164575463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164575463"/>
            <w:bookmarkStart w:id="73" w:name="__Fieldmark__315_1164575463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164575463"/>
            <w:bookmarkStart w:id="75" w:name="__Fieldmark__318_1164575463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164575463"/>
            <w:bookmarkStart w:id="77" w:name="__Fieldmark__321_1164575463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164575463"/>
            <w:bookmarkStart w:id="79" w:name="__Fieldmark__328_1164575463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164575463"/>
            <w:bookmarkStart w:id="81" w:name="__Fieldmark__331_1164575463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164575463"/>
            <w:bookmarkStart w:id="83" w:name="__Fieldmark__334_1164575463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1164575463"/>
            <w:bookmarkStart w:id="85" w:name="__Fieldmark__343_1164575463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1164575463"/>
            <w:bookmarkStart w:id="87" w:name="__Fieldmark__346_1164575463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1164575463"/>
            <w:bookmarkStart w:id="89" w:name="__Fieldmark__349_1164575463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164575463"/>
            <w:bookmarkStart w:id="91" w:name="__Fieldmark__433_1164575463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164575463"/>
            <w:bookmarkStart w:id="93" w:name="__Fieldmark__436_1164575463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164575463"/>
            <w:bookmarkStart w:id="95" w:name="__Fieldmark__439_1164575463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164575463"/>
            <w:bookmarkStart w:id="97" w:name="__Fieldmark__450_1164575463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164575463"/>
            <w:bookmarkStart w:id="99" w:name="__Fieldmark__453_1164575463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164575463"/>
            <w:bookmarkStart w:id="101" w:name="__Fieldmark__456_1164575463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164575463"/>
            <w:bookmarkStart w:id="103" w:name="__Fieldmark__466_1164575463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164575463"/>
            <w:bookmarkStart w:id="105" w:name="__Fieldmark__469_1164575463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164575463"/>
            <w:bookmarkStart w:id="107" w:name="__Fieldmark__472_1164575463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164575463"/>
            <w:bookmarkStart w:id="109" w:name="__Fieldmark__483_1164575463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164575463"/>
            <w:bookmarkStart w:id="111" w:name="__Fieldmark__486_1164575463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164575463"/>
            <w:bookmarkStart w:id="113" w:name="__Fieldmark__489_1164575463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164575463"/>
            <w:bookmarkStart w:id="115" w:name="__Fieldmark__504_1164575463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164575463"/>
            <w:bookmarkStart w:id="117" w:name="__Fieldmark__507_1164575463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164575463"/>
            <w:bookmarkStart w:id="119" w:name="__Fieldmark__510_1164575463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164575463"/>
            <w:bookmarkStart w:id="121" w:name="__Fieldmark__520_1164575463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164575463"/>
            <w:bookmarkStart w:id="123" w:name="__Fieldmark__523_1164575463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164575463"/>
            <w:bookmarkStart w:id="125" w:name="__Fieldmark__526_1164575463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164575463"/>
            <w:bookmarkStart w:id="127" w:name="__Fieldmark__532_1164575463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164575463"/>
            <w:bookmarkStart w:id="129" w:name="__Fieldmark__535_1164575463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164575463"/>
            <w:bookmarkStart w:id="131" w:name="__Fieldmark__538_1164575463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164575463"/>
            <w:bookmarkStart w:id="133" w:name="__Fieldmark__544_1164575463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164575463"/>
            <w:bookmarkStart w:id="135" w:name="__Fieldmark__547_1164575463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164575463"/>
            <w:bookmarkStart w:id="137" w:name="__Fieldmark__550_1164575463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164575463"/>
            <w:bookmarkStart w:id="139" w:name="__Fieldmark__557_1164575463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164575463"/>
            <w:bookmarkStart w:id="141" w:name="__Fieldmark__560_1164575463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164575463"/>
            <w:bookmarkStart w:id="143" w:name="__Fieldmark__563_1164575463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164575463"/>
            <w:bookmarkStart w:id="145" w:name="__Fieldmark__569_1164575463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164575463"/>
            <w:bookmarkStart w:id="147" w:name="__Fieldmark__572_1164575463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164575463"/>
            <w:bookmarkStart w:id="149" w:name="__Fieldmark__575_1164575463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164575463"/>
            <w:bookmarkStart w:id="151" w:name="__Fieldmark__593_1164575463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164575463"/>
            <w:bookmarkStart w:id="153" w:name="__Fieldmark__596_1164575463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164575463"/>
            <w:bookmarkStart w:id="155" w:name="__Fieldmark__599_1164575463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164575463"/>
            <w:bookmarkStart w:id="157" w:name="__Fieldmark__605_1164575463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164575463"/>
            <w:bookmarkStart w:id="159" w:name="__Fieldmark__608_1164575463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164575463"/>
            <w:bookmarkStart w:id="161" w:name="__Fieldmark__611_1164575463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164575463"/>
            <w:bookmarkStart w:id="163" w:name="__Fieldmark__724_1164575463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164575463"/>
            <w:bookmarkStart w:id="165" w:name="__Fieldmark__727_1164575463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164575463"/>
            <w:bookmarkStart w:id="167" w:name="__Fieldmark__730_1164575463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164575463"/>
            <w:bookmarkStart w:id="169" w:name="__Fieldmark__740_1164575463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164575463"/>
            <w:bookmarkStart w:id="171" w:name="__Fieldmark__743_1164575463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164575463"/>
            <w:bookmarkStart w:id="173" w:name="__Fieldmark__746_1164575463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164575463"/>
            <w:bookmarkStart w:id="175" w:name="__Fieldmark__765_1164575463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164575463"/>
            <w:bookmarkStart w:id="177" w:name="__Fieldmark__768_1164575463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164575463"/>
            <w:bookmarkStart w:id="179" w:name="__Fieldmark__771_1164575463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164575463"/>
            <w:bookmarkStart w:id="181" w:name="__Fieldmark__785_1164575463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164575463"/>
            <w:bookmarkStart w:id="183" w:name="__Fieldmark__788_1164575463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164575463"/>
            <w:bookmarkStart w:id="185" w:name="__Fieldmark__791_1164575463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164575463"/>
            <w:bookmarkStart w:id="187" w:name="__Fieldmark__803_1164575463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164575463"/>
            <w:bookmarkStart w:id="189" w:name="__Fieldmark__806_1164575463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164575463"/>
            <w:bookmarkStart w:id="191" w:name="__Fieldmark__809_1164575463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164575463"/>
            <w:bookmarkStart w:id="193" w:name="__Fieldmark__822_1164575463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164575463"/>
            <w:bookmarkStart w:id="195" w:name="__Fieldmark__825_1164575463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164575463"/>
            <w:bookmarkStart w:id="197" w:name="__Fieldmark__828_1164575463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164575463"/>
            <w:bookmarkStart w:id="199" w:name="__Fieldmark__908_1164575463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164575463"/>
            <w:bookmarkStart w:id="201" w:name="__Fieldmark__911_1164575463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164575463"/>
            <w:bookmarkStart w:id="203" w:name="__Fieldmark__914_1164575463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164575463"/>
            <w:bookmarkStart w:id="205" w:name="__Fieldmark__928_1164575463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164575463"/>
            <w:bookmarkStart w:id="207" w:name="__Fieldmark__931_1164575463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164575463"/>
            <w:bookmarkStart w:id="209" w:name="__Fieldmark__934_1164575463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1164575463"/>
            <w:bookmarkStart w:id="211" w:name="__Fieldmark__943_1164575463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1164575463"/>
            <w:bookmarkStart w:id="213" w:name="__Fieldmark__946_1164575463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1164575463"/>
            <w:bookmarkStart w:id="215" w:name="__Fieldmark__949_1164575463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1164575463"/>
            <w:bookmarkStart w:id="217" w:name="__Fieldmark__966_1164575463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1164575463"/>
            <w:bookmarkStart w:id="219" w:name="__Fieldmark__969_1164575463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1164575463"/>
            <w:bookmarkStart w:id="221" w:name="__Fieldmark__972_1164575463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908608333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268077960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